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65835821"/>
            <w:bookmarkStart w:id="1" w:name="__Fieldmark__0_286583582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865835821"/>
            <w:bookmarkStart w:id="3" w:name="__Fieldmark__1_286583582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865835821"/>
            <w:bookmarkStart w:id="5" w:name="__Fieldmark__2_286583582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865835821"/>
            <w:bookmarkStart w:id="7" w:name="__Fieldmark__3_286583582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865835821"/>
            <w:bookmarkStart w:id="9" w:name="__Fieldmark__4_286583582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865835821"/>
            <w:bookmarkStart w:id="11" w:name="__Fieldmark__5_286583582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865835821"/>
            <w:bookmarkStart w:id="13" w:name="__Fieldmark__6_286583582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865835821"/>
            <w:bookmarkStart w:id="15" w:name="__Fieldmark__7_286583582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865835821"/>
            <w:bookmarkStart w:id="17" w:name="__Fieldmark__8_286583582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865835821"/>
            <w:bookmarkStart w:id="19" w:name="__Fieldmark__9_286583582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865835821"/>
            <w:bookmarkStart w:id="21" w:name="__Fieldmark__10_286583582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865835821"/>
            <w:bookmarkStart w:id="23" w:name="__Fieldmark__11_286583582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865835821"/>
            <w:bookmarkStart w:id="25" w:name="__Fieldmark__12_286583582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865835821"/>
            <w:bookmarkStart w:id="27" w:name="__Fieldmark__13_286583582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865835821"/>
            <w:bookmarkStart w:id="29" w:name="__Fieldmark__14_286583582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865835821"/>
            <w:bookmarkStart w:id="31" w:name="__Fieldmark__15_286583582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865835821"/>
            <w:bookmarkStart w:id="33" w:name="__Fieldmark__16_286583582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865835821"/>
            <w:bookmarkStart w:id="35" w:name="__Fieldmark__17_286583582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865835821"/>
            <w:bookmarkStart w:id="37" w:name="__Fieldmark__18_286583582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865835821"/>
            <w:bookmarkStart w:id="39" w:name="__Fieldmark__19_286583582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865835821"/>
            <w:bookmarkStart w:id="41" w:name="__Fieldmark__20_286583582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865835821"/>
            <w:bookmarkStart w:id="43" w:name="__Fieldmark__21_286583582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865835821"/>
            <w:bookmarkStart w:id="45" w:name="__Fieldmark__22_286583582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865835821"/>
            <w:bookmarkStart w:id="47" w:name="__Fieldmark__23_286583582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865835821"/>
            <w:bookmarkStart w:id="49" w:name="__Fieldmark__24_286583582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865835821"/>
            <w:bookmarkStart w:id="51" w:name="__Fieldmark__25_286583582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865835821"/>
            <w:bookmarkStart w:id="53" w:name="__Fieldmark__26_286583582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865835821"/>
            <w:bookmarkStart w:id="55" w:name="__Fieldmark__27_286583582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865835821"/>
            <w:bookmarkStart w:id="57" w:name="__Fieldmark__28_286583582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865835821"/>
            <w:bookmarkStart w:id="59" w:name="__Fieldmark__29_286583582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865835821"/>
            <w:bookmarkStart w:id="61" w:name="__Fieldmark__30_286583582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865835821"/>
            <w:bookmarkStart w:id="63" w:name="__Fieldmark__31_286583582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865835821"/>
            <w:bookmarkStart w:id="65" w:name="__Fieldmark__32_286583582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865835821"/>
            <w:bookmarkStart w:id="67" w:name="__Fieldmark__33_286583582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865835821"/>
            <w:bookmarkStart w:id="69" w:name="__Fieldmark__34_286583582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865835821"/>
            <w:bookmarkStart w:id="71" w:name="__Fieldmark__35_286583582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865835821"/>
            <w:bookmarkStart w:id="73" w:name="__Fieldmark__36_286583582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865835821"/>
            <w:bookmarkStart w:id="75" w:name="__Fieldmark__37_286583582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865835821"/>
            <w:bookmarkStart w:id="77" w:name="__Fieldmark__38_286583582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865835821"/>
            <w:bookmarkStart w:id="79" w:name="__Fieldmark__39_286583582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